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бюджета Большекосульского сельсовета</w:t>
      </w:r>
    </w:p>
    <w:p>
      <w:pPr>
        <w:pStyle w:val="Normal"/>
        <w:jc w:val="center"/>
        <w:rPr/>
      </w:pPr>
      <w:r>
        <w:rPr/>
        <w:t>з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9 год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Х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бственные дохо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148 770,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тации на выравнивание бюджетной обеспечен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 215 8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вышестоящих бюдже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3 358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ые межбюджетные трансфер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311 979,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безвозмездные поступ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по доход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 779 907,94</w:t>
            </w:r>
          </w:p>
        </w:tc>
      </w:tr>
      <w:tr>
        <w:trPr>
          <w:trHeight w:val="553" w:hRule="atLeast"/>
        </w:trPr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государственные воп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 415 936,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циональная обор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7 858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циональная безопас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65 196,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циональная эконом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65 04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-коммунальное хозяй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048 972,7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рана окружающей сре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23 25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ультур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 208 4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дравоохра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 238,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культура и спор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4 6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ая поли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 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служивание муниципального дол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по расход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 829 492,02</w:t>
            </w:r>
          </w:p>
        </w:tc>
      </w:tr>
      <w:tr>
        <w:trPr>
          <w:trHeight w:val="4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фицит/Профиц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49 584,0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7:00Z</dcterms:created>
  <dc:creator>User</dc:creator>
  <dc:description/>
  <cp:keywords/>
  <dc:language>en-US</dc:language>
  <cp:lastModifiedBy>ПК</cp:lastModifiedBy>
  <cp:lastPrinted>2016-03-01T16:56:00Z</cp:lastPrinted>
  <dcterms:modified xsi:type="dcterms:W3CDTF">2020-03-08T14:27:00Z</dcterms:modified>
  <cp:revision>13</cp:revision>
  <dc:subject/>
  <dc:title>Оценка ожидаемого исполнения бюджета Краснозаводского сельсовета</dc:title>
</cp:coreProperties>
</file>